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Arial Unicode MS"/>
          <w:b/>
          <w:b/>
          <w:caps/>
          <w:sz w:val="20"/>
          <w:szCs w:val="20"/>
        </w:rPr>
      </w:pPr>
      <w:r>
        <w:rPr>
          <w:rFonts w:eastAsia="Arial Unicode MS"/>
          <w:b/>
          <w:caps/>
          <w:sz w:val="20"/>
          <w:szCs w:val="20"/>
        </w:rPr>
        <w:t>вопросы к зачету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Международная безопасность и системы ее обеспечен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циональная безопасность государства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циональные интересы и приоритеты России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Угрозы национальной безопасности России и предпосылки ее обеспе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Государственные органы управления и обеспечения экономической безопасности ст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Внешнеэкономический аспект экономической безопасности России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Угрозы экономической безопасности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Внешние угрозы экономической безопасности России,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равовое обеспечение экономической безопасности государства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Критерии и индикаторы экономической безопасности страны: классификация, общие понятия и опред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Общие макроэкономические показатели экономической безопасности ст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Базовые макроэкономические показатели экономической безопасности и их характерист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Частные социальные показатели, их характерист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Определение и содержание наиболее важных показателей экономической безопас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Методы оценки экономической безопасности государ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Основные задачи и меры по обеспечению экономической безопасности России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Основные показатели концепции экономической безопасности региона и ее содержание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Основные виды угроз и правовое обеспечение экономической безопасности реги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Критерии, показатели и методы оценки экономической безопасности региона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ороговые значения показателей экономической безопасности региона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Оценка региональных кризисных ситу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Основные мероприятия по обеспечению экономической безопасности региона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Бизнес и безопасность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Экономическая безопасность предприятия: основные положен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Цели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Факторы и источники угроз экономической безопасности организации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Методы оценки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Критерии и показатели экономической безопасности предприятия. Совокупный критерий экономической безопасности. Частные функциональные критерии экономической безопасности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Основные направления обеспечения экономической безопасности предприятия. Функциональные составляющие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Сущность финанс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Индикаторы и критерии финанс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Сущность интеллектуальной и кадр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Индикаторы и критерии интеллектуальной и кадр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Сущность технико-технологическ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пособы обеспечения технико-технологическ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ущность политико-прав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Индикаторы и критерии политико-прав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Способы обеспечения политико-прав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Индикаторы и критерии информационн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Способы обеспечения информационн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Индикаторы и критерии экологическ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0"/>
          <w:szCs w:val="20"/>
        </w:rPr>
        <w:t>Способы обеспечения экологическ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ущность сил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пособы обеспечения силовой составляющей экономической безопас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Экономическая безопасность личности в области образования и информационного обеспечения.</w:t>
      </w:r>
    </w:p>
    <w:sectPr>
      <w:headerReference w:type="default" r:id="rId2"/>
      <w:type w:val="nextPage"/>
      <w:pgSz w:w="8391" w:h="11906"/>
      <w:pgMar w:left="397" w:right="1758" w:gutter="0" w:header="284" w:top="340" w:footer="0" w:bottom="1701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4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00:00Z</dcterms:created>
  <dc:creator>Пелин</dc:creator>
  <dc:description/>
  <cp:keywords/>
  <dc:language>en-US</dc:language>
  <cp:lastModifiedBy>О.Кочеткова</cp:lastModifiedBy>
  <cp:lastPrinted>2006-11-30T12:00:00Z</cp:lastPrinted>
  <dcterms:modified xsi:type="dcterms:W3CDTF">2006-11-30T09:43:00Z</dcterms:modified>
  <cp:revision>22</cp:revision>
  <dc:subject/>
  <dc:title>вопросы к зачету</dc:title>
</cp:coreProperties>
</file>